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right="-7" w:hanging="0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  <w:t>Հավելված 8</w:t>
      </w:r>
    </w:p>
    <w:p>
      <w:pPr>
        <w:pStyle w:val="TextBody"/>
        <w:spacing w:lineRule="auto" w:line="276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սեպտեմբերի 1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ՁԲ</w:t>
      </w:r>
      <w:r>
        <w:rPr>
          <w:rFonts w:cs="Sylfaen" w:ascii="GHEA Grapalat" w:hAnsi="GHEA Grapalat"/>
          <w:sz w:val="20"/>
          <w:lang w:val="af-ZA"/>
        </w:rPr>
        <w:t xml:space="preserve"> 15/01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սեպտեմբերի 1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: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` 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7.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44.1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7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20"/>
                <w:lang w:val="af-ZA"/>
              </w:rPr>
              <w:t>40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2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6.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7.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30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3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րևշատ համայնքի մշակույթի տան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49.7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0.8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25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4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շոցք համայնքի գյուղապետարանի վարչական շենքի տանիք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7.6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5.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20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5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մասիա համայնքի գյուղապետարանի վարչական շենքի տանիքի վերանորոգում ծրագրի իրականացման համար տեխնիկական հսկողության ծառայության ձեռք բերում: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3.1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4.25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216.66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6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«Ջաջուռի բժշկական ամբուլատորիա» ՓԲԸ-ի շենք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.1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3.33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7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32.7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1.6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8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Գյումրի համայնքի Ռուսթավելի փողոցի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10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145.96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9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Գյումրի համայնքի Չայկովսկի փողոցի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9.6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56.3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5.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5.4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Մարալիկ համայնքի Բարեկամություն փողոցի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8.4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35.1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րթիկ համայնքի Գ.Նժդեհի փողոցի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94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43.8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66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8.7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58.7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5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խուրյան համայնքի Նոր Ախուրյան թաղամասի ճանապարհ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21.9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3.0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6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մասիա համայնքի թիվ 26 փողոցի մասնակի վերանորոգում ծրագրի իրականացման համար տեխնիկական հսկողության ծառայության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2.1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5.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Arial Armenian" w:ascii="GHEA Grapalat" w:hAnsi="GHEA Grapalat"/>
          <w:sz w:val="20"/>
          <w:lang w:val="af-ZA"/>
        </w:rPr>
        <w:t>։17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Ջրափի համայնքի ոռոգման ներքին ցանցի վերանորոգում ծրագրի իրականացման համար տեխնիկական հսկողության ծառայության ձեռք բերում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8.6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4.23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0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2-06-13T10:43:00Z</cp:lastPrinted>
  <dcterms:modified xsi:type="dcterms:W3CDTF">2015-09-19T05:59:00Z</dcterms:modified>
  <cp:revision>16</cp:revision>
  <dc:subject/>
  <dc:title>                                        Ð²Úî²ð²ðàôÂÚàôÜ ´²ò  ÀÜÂ²ò²Î²ðàì  ÜàôØ   Î²î²ðºÈàô  Ø²êÆÜ</dc:title>
</cp:coreProperties>
</file>